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FFE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-o-f-f-e-e coffee is not for m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t’s a drink some people wake up with, that it makes them nervous is no myt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laves to a coffee cup, they can’t give coffee up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LL THINGS SHALL PERIS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ll things shall perish from under the sky Z Z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Music alone shall live, music alone shall live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usic alone shall live, never to die Z Z :I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23:00Z</dcterms:created>
  <dc:creator>R-III Authorized User</dc:creator>
  <dc:description/>
  <cp:keywords/>
  <dc:language>en-US</dc:language>
  <cp:lastModifiedBy>profilesetup</cp:lastModifiedBy>
  <cp:lastPrinted>2017-03-16T09:07:00Z</cp:lastPrinted>
  <dcterms:modified xsi:type="dcterms:W3CDTF">2017-03-16T14:23:00Z</dcterms:modified>
  <cp:revision>2</cp:revision>
  <dc:subject/>
  <dc:title>Back In the USA     (Livin In The USA)                                               by Chuck Berry</dc:title>
</cp:coreProperties>
</file>